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82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Рішення сільської ради від 08.09.2011 року № 8/9 “Про місцеві податки і збор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у відповідність Податковому кодексу ставок місцевих податків і зборі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місцевих регуляторних актів у відповідність до діючого законодавства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отримання надходжень до місцевого бюджет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стеження результативності зазначеного рішення здійснюється до дня набрання ним чинності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зове відстеження  10.08.2011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ля відстеження результативності регуляторного акту будуть використовуватись статистичні  показники надходжень пода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Відстежуватимуться </w:t>
            </w:r>
            <w:r>
              <w:rPr>
                <w:sz w:val="18"/>
                <w:szCs w:val="18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розмір надходжень до </w:t>
            </w:r>
            <w:r>
              <w:rPr>
                <w:sz w:val="18"/>
                <w:szCs w:val="18"/>
                <w:lang w:val="uk-UA"/>
              </w:rPr>
              <w:t>сіль</w:t>
            </w:r>
            <w:r>
              <w:rPr>
                <w:sz w:val="18"/>
                <w:szCs w:val="18"/>
              </w:rPr>
              <w:t>ського бюджету від сплати місцевих податкі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ількість суб’єктів господарювання на яких поширюється дія Р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вивчення відгуків підприємців про прозорість сплати місцевих податкі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</w:rPr>
              <w:t>кількість</w:t>
            </w:r>
            <w:r>
              <w:rPr>
                <w:sz w:val="18"/>
                <w:szCs w:val="18"/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сума надходжень до бюджету сільської ради від податку на нерухо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Для визначення показників результативності використовуватимуться дані ОДПІ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одатковим кодексом визначені нові ставки місцевих податків, які необхідно затвердити. Відповідно до ст.266, 268 визначені нові ставки зборів за провадження деяких видів підприємницької діяльності, розміри яких затверджують органи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повідно до ст.10 Податкового кодексу України до місцевих податків і зборів належать: податок на нерухоме майно, відмінне від земельних ділянок (вводиться в дію з 1 січня 2012 року); єдиний податок; збір за провадження деяких видів підприємницької діяльності; збір за місця для паркування транспортних засобів; туристичний збі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Проаналізуємо кількість суб’єктів підприємництва та суму надходжень  від справляння відповідних ставок податків до моменту вступу в дію даного рішення,  тобто за 2010 рі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 xml:space="preserve">- Єдиний податок </w:t>
            </w:r>
            <w:r>
              <w:rPr>
                <w:sz w:val="18"/>
                <w:szCs w:val="18"/>
                <w:lang w:val="uk-UA"/>
              </w:rPr>
              <w:t xml:space="preserve"> - загальна сума за рік становила 1692 грн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Фіксований податок</w:t>
            </w:r>
            <w:r>
              <w:rPr>
                <w:sz w:val="18"/>
                <w:szCs w:val="18"/>
                <w:lang w:val="uk-UA"/>
              </w:rPr>
              <w:t xml:space="preserve"> – загальна сума надходжень за рік становила 21735 грн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ові ставки збору за провадження торговельної діяльності та діяльності з надання платних послуг встановлюються з розрахунку на календарний місяць у відповідному розмірі мінімальної заробітної плати, установленої станом на 01 січня календарного року (станом на 01.01.2011 року мін. заробітна плата становить – 941 грн.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</w:t>
            </w:r>
            <w:r>
              <w:rPr>
                <w:color w:val="000000"/>
                <w:sz w:val="18"/>
                <w:szCs w:val="18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&gt;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uk-UA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18"/>
                <w:szCs w:val="18"/>
                <w:lang w:val="uk-UA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18"/>
                <w:szCs w:val="18"/>
                <w:lang w:val="uk-UA"/>
              </w:rPr>
              <w:t>. Юридичним особам пільга не передбачена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ийняття цього регуляторного акту забезпечить приведення місцевих регуляторних актів у відповідність до діючого законодавства Україн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ідповідно до Бюджетного кодексу України надходження від місцевих податків і зборів спрямовуються до місцевого бюджету. З прийняттям цього рішення збільшаться надходження до бюджету сільської ради для вирішення проблем сільської громад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овторне відстеження результативності регуляторного акту буде здійснюватись через рік, але не пізніше ніж через два роки з дня набрання ним чинності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ind w:firstLine="85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Сільський голова </w:t>
        <w:tab/>
        <w:tab/>
        <w:tab/>
        <w:tab/>
        <w:tab/>
        <w:tab/>
        <w:tab/>
        <w:t xml:space="preserve">                     В.А.Католи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lang w:val="uk-UA"/>
        </w:rPr>
        <w:t>Головний бухгалтер сільської ради                                                               Р.П.Лаври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19:00Z</dcterms:created>
  <dc:creator>User</dc:creator>
  <dc:description/>
  <cp:keywords/>
  <dc:language>en-US</dc:language>
  <cp:lastModifiedBy>User</cp:lastModifiedBy>
  <dcterms:modified xsi:type="dcterms:W3CDTF">2013-05-18T08:19:00Z</dcterms:modified>
  <cp:revision>2</cp:revision>
  <dc:subject/>
  <dc:title>Звіт про відстеження результативності </dc:title>
</cp:coreProperties>
</file>